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และการ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วามสัมพันธ์ของจำนวนต่างๆ ในระบบ</w:t>
      </w:r>
      <w:r>
        <w:rPr>
          <w:rFonts w:ascii="Angsana New" w:hAnsi="Angsana New"/>
          <w:sz w:val="32"/>
          <w:sz w:val="32"/>
          <w:szCs w:val="32"/>
        </w:rPr>
        <w:t>จำนวนจริง</w:t>
      </w:r>
    </w:p>
    <w:p>
      <w:pPr>
        <w:pStyle w:val="Normal"/>
        <w:ind w:left="252" w:right="-524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อธิบายความหมายและหาผลลัพธ์ที่เกิดจากการบวก   การลบ    การคูณ และการหารจำนวนจริ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</w:t>
      </w:r>
      <w:r>
        <w:rPr>
          <w:rFonts w:ascii="Angsana New" w:hAnsi="Angsana New"/>
          <w:sz w:val="32"/>
          <w:sz w:val="32"/>
          <w:szCs w:val="32"/>
        </w:rPr>
        <w:t>สมบัติ</w:t>
      </w:r>
      <w:r>
        <w:rPr>
          <w:rFonts w:ascii="Angsana New" w:hAnsi="Angsana New"/>
          <w:sz w:val="32"/>
          <w:sz w:val="32"/>
          <w:szCs w:val="32"/>
        </w:rPr>
        <w:t>ของจำนวนจริง ที่เกี่ยวกับการบวก การคูณ  การ</w:t>
      </w:r>
      <w:r>
        <w:rPr>
          <w:rFonts w:ascii="Angsana New" w:hAnsi="Angsana New"/>
          <w:sz w:val="32"/>
          <w:sz w:val="32"/>
          <w:szCs w:val="32"/>
        </w:rPr>
        <w:t xml:space="preserve">เท่ากัน และการไม่เท่ากัน </w:t>
      </w:r>
      <w:r>
        <w:rPr>
          <w:rFonts w:ascii="Angsana New" w:hAnsi="Angsana New"/>
          <w:sz w:val="32"/>
          <w:sz w:val="32"/>
          <w:szCs w:val="32"/>
        </w:rPr>
        <w:t>และนำไปใช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เกี่ยวกับค่าสัมบูรณ์ของจำนวนจริงและหาค่าสัมบูรณ์ของจำนวนจริ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การดำเนินการ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จริง สมบัติของจำนวนจริงเกี่ยวกับการบวกและการคูณ สมบัติการเท่ากัน และการไม่เท่ากัน </w:t>
      </w:r>
      <w:r>
        <w:rPr>
          <w:rFonts w:ascii="Angsana New" w:hAnsi="Angsana New"/>
          <w:sz w:val="32"/>
          <w:sz w:val="32"/>
          <w:szCs w:val="32"/>
        </w:rPr>
        <w:t>ค่าสัมบูรณ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แสดงความสัมพันธ์ของจำนวนต่างๆ ในระบบ</w:t>
      </w:r>
      <w:r>
        <w:rPr>
          <w:rFonts w:ascii="Angsana New" w:hAnsi="Angsana New"/>
          <w:sz w:val="32"/>
          <w:sz w:val="32"/>
          <w:szCs w:val="32"/>
        </w:rPr>
        <w:t>จำนวนจริ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left="252" w:right="-524" w:firstLine="468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และหาผลลัพธ์ที่เกิดจากการบวก   การลบ    การคูณ และการหารจำนวนจริง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</w:t>
      </w:r>
      <w:r>
        <w:rPr>
          <w:rFonts w:ascii="Angsana New" w:hAnsi="Angsana New"/>
          <w:sz w:val="32"/>
          <w:sz w:val="32"/>
          <w:szCs w:val="32"/>
        </w:rPr>
        <w:t>สมบัติ</w:t>
      </w:r>
      <w:r>
        <w:rPr>
          <w:rFonts w:ascii="Angsana New" w:hAnsi="Angsana New"/>
          <w:sz w:val="32"/>
          <w:sz w:val="32"/>
          <w:szCs w:val="32"/>
        </w:rPr>
        <w:t>ของจำนวนจริง ที่เกี่ยวกับการบวก การคูณ  การ</w:t>
      </w:r>
      <w:r>
        <w:rPr>
          <w:rFonts w:ascii="Angsana New" w:hAnsi="Angsana New"/>
          <w:sz w:val="32"/>
          <w:sz w:val="32"/>
          <w:szCs w:val="32"/>
        </w:rPr>
        <w:t xml:space="preserve">เท่ากัน และการไม่เท่ากัน </w:t>
      </w:r>
      <w:r>
        <w:rPr>
          <w:rFonts w:ascii="Angsana New" w:hAnsi="Angsana New"/>
          <w:sz w:val="32"/>
          <w:sz w:val="32"/>
          <w:szCs w:val="32"/>
        </w:rPr>
        <w:t>และนำไปใช้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เกี่ยวกับค่าสัมบูรณ์ของจำนวนจริงและหาค่าสัมบูรณ์ของจำนวนจริ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ความสัมพันธ์ของระบบจำนวนจริง</w:t>
      </w:r>
    </w:p>
    <w:p>
      <w:pPr>
        <w:pStyle w:val="Normal"/>
        <w:ind w:left="252" w:firstLine="46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มบัติของการบวก การลบ การคูณ และการหาร จำนวนจริง</w:t>
      </w:r>
    </w:p>
    <w:p>
      <w:pPr>
        <w:pStyle w:val="Normal"/>
        <w:ind w:left="972" w:hanging="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มบัติการเท่ากันและการไม่เท่า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สัมบูรณ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ตั้งประเด็นคำถามกับผู้เรียนว่าวันนี้มีผู้เรียนทั้งหมดกี่คน  เป็นผู้ชายกี่คนและที่เหลือเป็นผู้หญิงกี่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ถามผู้เรียนว่าจำนวนที่ผู้เรียนตอบนั้นเป็นจำนวนอะไร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เรื่องของระบบจำนวนจริ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ูอธิบายเกี่ยวกับความสัมพันธ์ของระบบจำนวนจริง</w:t>
      </w:r>
      <w:r>
        <w:rPr>
          <w:rFonts w:ascii="Angsana New" w:hAnsi="Angsana New"/>
          <w:sz w:val="32"/>
          <w:sz w:val="32"/>
          <w:szCs w:val="32"/>
        </w:rPr>
        <w:t xml:space="preserve"> จำนวนจริง สมบัติของจำนวนจริงเกี่ยวกับการบวกและการคูณ สมบัติการเท่ากัน และการไม่เท่ากัน </w:t>
      </w:r>
      <w:r>
        <w:rPr>
          <w:rFonts w:ascii="Angsana New" w:hAnsi="Angsana New"/>
          <w:sz w:val="32"/>
          <w:sz w:val="32"/>
          <w:szCs w:val="32"/>
        </w:rPr>
        <w:t>ค่าสัมบูรณ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ยกกำลั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อธิบายความหมายและบอก ความแตกต่างของจำนวน  ตรรกยะ และอตรรกย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อธิบายเกี่ยวกับจำนวนจริงที่อยู่ในรูปเลขยกกำลังที่มีเลขชี้กำลังเป็นจำนวนตรรกยะ และ    จำนวนจริงในรูปกรณฑ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อธิบายความหมายและหาผลลัพธ์ที่เกิดจากการบวก การลบ การคูณ การหาร จำนวนจริงที่อยู่ในรูปเลขยกกำลังที่มีเลขชี้กำลังเป็นจำนวนตรรกยะและจำนวนจริงในรูปกรณฑ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ยกกำลังที่มีเลขชี้กำลังเป็นจำนวนตรรก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ารบวก  การลบ  การคูณ  การหาร  จำนวนที่มีเลขชี้กำลังเป็นจำนวนตรรกยะ และจำนวนจริงที่อยู่ในรูปกรณฑ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และบอก ความแตกต่างของจำนวน ตรรกยะ และอตรรกยะ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เกี่ยวกับจำนวนจริงที่อยู่ในรูปเลขยกกำลังที่มีเลขชี้กำลังเป็นจำนวนตรรกยะ และจำนวนจริงในรูปกรณฑ์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และหาผลลัพธ์ที่เกิดจากการบวก การลบ การคูณ การหาร จำนวนจริงที่อยู่ในรูปเลขยกกำลังที่มีเลขชี้กำลังเป็นจำนวนตรรกยะและจำนวนจริงในรูปกรณฑ์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ตรรกยะ และ อตรรกยะ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ลขยกกำลังที่มีเลขชี้กำลังเป็นจำนวนตรรกยะและจำนวนจริงในรูปกร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บวก   การลบ  การคูณ การหาร จำนวนที่มีเลขชี้กำลังเป็นจำนวนตรรกยะ และจำนวนจริงในรูปกรณฑ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left="17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ตั้งประเด็นคำถามกับผู้เรียนเกี่ยวกับเนื้อหาที่ต้องการรู้ เรื่องจำนวนตรรกยะและจำนวนอตรรกยะแตกต่างกันอย่างไร  จำนวนตรรกยะคือจำนวนหรือตัวเลขใ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ถามผู้เรียนว่าจำนวนที่ผู้เรียนตอบนั้นเป็นจำนวนอะไร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เรื่องจำนวนตรรกและอตรรกยะ การบวก  การลบ  การคูณ  การหาร  จำนวนที่มีเลขชี้กำลังเป็นจำนวนตรรกยะ และจำนวนจริงที่อยู่ในรูปกรณฑ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ูอธิบายเกี่ยวกับจำนวนตรรกและอตรรกยะ การบวก  การลบ  การคูณ  การหาร  จำนวนที่มีเลขชี้กำลังเป็นจำนวนตรรกยะ และจำนวนจริงที่อยู่ในรูปกรณฑ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ซตและการให้เหตุผ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ความหมายเกี่ยวกับเซต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หายูเนี่ยน อินเตอร์เซกชั่นคอมพลีเมนต์ และผลต่างของเซต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แผนภาพแทนเซต และนำไปใช้แก้ปัญหาที่เกี่ยวกับ การหาสมาชิกของเซต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อธิบายและใช้การให้เหตุผล   แบบอุปนัยและนิรนัย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อกได้ว่าการอ้างเหตุผลสมเหตุสมผลหรือไม่ โดยใช้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ซต </w:t>
      </w:r>
      <w:r>
        <w:rPr>
          <w:rFonts w:ascii="Angsana New" w:hAnsi="Angsana New"/>
          <w:sz w:val="32"/>
          <w:sz w:val="32"/>
          <w:szCs w:val="32"/>
        </w:rPr>
        <w:t>เซต การดำเนินการของเซต 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และการแก้ปัญห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ห้เหตุผล </w:t>
      </w:r>
      <w:r>
        <w:rPr>
          <w:rFonts w:ascii="Angsana New" w:hAnsi="Angsana New"/>
          <w:sz w:val="32"/>
          <w:sz w:val="32"/>
          <w:szCs w:val="32"/>
        </w:rPr>
        <w:t>การให้เหตุผลแบบอุปนัยและนิรนัย การอ้างเหตุผล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ความหมายเกี่ยวกับเซตได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หายูเนี่ยน อินเตอร์เซกชั่นคอมพลีเมนต์ และผลต่างของเซตได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เขียนแผนภาพแทนเซต และนำไปใช้แก้ปัญหาที่เกี่ยวกับการหาสมาชิกของเซต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และใช้การให้เหตุผล   แบบอุปนัยและนิรนัย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บอกได้ว่าการอ้างเหตุผลสมเหตุสมผลหรือไม่ โดยใช้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ดำเนินการของเซต</w:t>
      </w:r>
    </w:p>
    <w:p>
      <w:pPr>
        <w:pStyle w:val="Normal"/>
        <w:ind w:left="216" w:firstLine="504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 และการแก้ปัญหา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ห้เหตุผลแบบอุปนัยและนิรนัย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้างเหตุผลโดยใช้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left="1185" w:firstLine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สนทนากับผู้เรียนเกี่ยวกับชื่อจังหวัดที่ผู้เรียนสนใจให้ผู้เรียนร่วมกันจัดกลุ่มจังหวัดเป็นแต่ละภาค</w:t>
      </w:r>
    </w:p>
    <w:p>
      <w:pPr>
        <w:pStyle w:val="Normal"/>
        <w:ind w:left="930" w:firstLine="5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 แล้วร่วมกันตอบคำถามตามที่ครูถาม</w:t>
      </w:r>
    </w:p>
    <w:p>
      <w:pPr>
        <w:pStyle w:val="Normal"/>
        <w:ind w:left="1185" w:firstLine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“</w:t>
      </w:r>
      <w:r>
        <w:rPr>
          <w:rFonts w:ascii="Angsana New" w:hAnsi="Angsana New"/>
          <w:sz w:val="32"/>
          <w:sz w:val="32"/>
          <w:szCs w:val="32"/>
        </w:rPr>
        <w:t xml:space="preserve">ครูถามผู้เรียนว่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เรียนลองนำผลจากการจัดกลุ่มจังหวัดออกเป็นแต่ละภาคมาเขียนในรูปของเซต”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เรื่อง</w:t>
      </w:r>
      <w:r>
        <w:rPr>
          <w:rFonts w:ascii="Angsana New" w:hAnsi="Angsana New"/>
          <w:sz w:val="32"/>
          <w:sz w:val="32"/>
          <w:szCs w:val="32"/>
        </w:rPr>
        <w:t>การดำเนินการของเซต 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และการแก้ปัญหา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ูอธิบายเกี่ยวกับ</w:t>
      </w:r>
      <w:r>
        <w:rPr>
          <w:rFonts w:ascii="Angsana New" w:hAnsi="Angsana New"/>
          <w:sz w:val="32"/>
          <w:sz w:val="32"/>
          <w:szCs w:val="32"/>
        </w:rPr>
        <w:t>การดำเนินการของเซต แผนภาพเวนน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ยเลอร์และการแก้ปัญหา การให้เหตุผลแบบอุปนัยและนิรนัย การอ้างเหตุผล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ัตราส่วนตรีโกณมิติและการนำไปใช้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27" w:hanging="2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หาค่าอัตราส่วนตรีโกณมิติ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หาค่าอัตราส่วนตรีโกณมิติของมุม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>,45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ำอัตราส่วนตรีโกณมิติไปใช้แก้ปัญหาเกี่ยวกับระยะทาง  ความสูง และการวั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ัตราส่วนตรีโกณมิติและการนำไป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ส่วนตรีโกณมิติ อัตราส่วนตรีโกณมิติ</w:t>
      </w:r>
      <w:r>
        <w:rPr>
          <w:rFonts w:ascii="Angsana New" w:hAnsi="Angsana New"/>
          <w:sz w:val="32"/>
          <w:sz w:val="32"/>
          <w:szCs w:val="32"/>
        </w:rPr>
        <w:t xml:space="preserve">ของมุม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นำอัตราส่วน</w:t>
      </w:r>
      <w:r>
        <w:rPr>
          <w:rFonts w:ascii="Angsana New" w:hAnsi="Angsana New"/>
          <w:sz w:val="32"/>
          <w:sz w:val="32"/>
          <w:szCs w:val="32"/>
        </w:rPr>
        <w:t>ตรีโกณมิติไปใช้ในการแก้ปัญหาเกี่ยวกับการหาระยะทางและความสู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27" w:hanging="2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วสามารถอธิบายการหาค่าอัตราส่วนตรีโกณมิติ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หาค่าอัตราส่วนตรีโกณมิติของมุม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>,45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นำอัตราส่วนตรีโกณมิติไปใช้แก้ปัญหาเกี่ยวกับระยะทาง  ความสูง และการวัด</w:t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ส่วนตรีโกณมิ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ส่วนตรีโกณมิติของมุม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Angsana New" w:ascii="Angsana New" w:hAnsi="Angsana New"/>
          <w:sz w:val="32"/>
          <w:szCs w:val="32"/>
        </w:rPr>
        <w:t>,45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eastAsia="Symbol" w:cs="Symbol" w:ascii="Symbol" w:hAnsi="Symbol"/>
          <w:sz w:val="32"/>
          <w:szCs w:val="32"/>
        </w:rPr>
        <w:t>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นำอัตราส่วนตรีโกณมิติ</w:t>
      </w:r>
      <w:r>
        <w:rPr>
          <w:rFonts w:ascii="Angsana New" w:hAnsi="Angsana New"/>
          <w:spacing w:val="-6"/>
          <w:sz w:val="32"/>
          <w:sz w:val="32"/>
          <w:szCs w:val="32"/>
        </w:rPr>
        <w:t>ไปใช้แก้ปัญหาเกี่ยวกับระยะทาง ความสูงและการวั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ผู้สอนเล่าถึงอัตราส่วนตรีโกณมิตินำไปใช้แก้ปัญหาเกี่ยวกับระยะทาง  ความสูงและการวัดได้อย่างไร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</w:p>
    <w:p>
      <w:pPr>
        <w:pStyle w:val="Normal"/>
        <w:ind w:left="13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รื่องอัตราส่วนตรีโกณมิติ</w: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อัตราส่วนตรีโกณมิติของมุม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eastAsia="Symbol" w:cs="Symbol" w:ascii="Symbol" w:hAnsi="Symbol"/>
          <w:szCs w:val="24"/>
        </w:rPr>
        <w:t>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eastAsia="Symbol" w:cs="Symbol" w:ascii="Symbol" w:hAnsi="Symbol"/>
          <w:szCs w:val="24"/>
        </w:rPr>
        <w:t>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eastAsia="Symbol" w:cs="Symbol" w:ascii="Symbol" w:hAnsi="Symbol"/>
          <w:szCs w:val="24"/>
        </w:rPr>
        <w:t>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นำอัตราส่วนตรีโกณมิติไปใช้แก้ปัญหาเกี่ยวกับระยะทาง  ความสูงและการวั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เครื่องมือและการออกแบบผลิตภัณฑ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227" w:firstLine="493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ร้างรูปทางเรขาคณิตโดยใช้เครื่องมื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และอธิบายความสัมพันธ์ระหว่างรูปต้นแบบ และรูปที่ได้จากการเลื่อนขนานการสะท้อนและการหมุ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สมบัติเกี่ยวกับการเลื่อนขนาน การหมุน และการสะท้อนจากการแปลงทางคณิตศาสตร์และทางเรขาคณิตไปใช้ในการออกแบบงานศิลป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เครื่องมือและการออกแบบผลิตภั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ร้างรูปทางเรขาคณิตโดย</w:t>
      </w:r>
      <w:r>
        <w:rPr>
          <w:rFonts w:ascii="Angsana New" w:hAnsi="Angsana New"/>
          <w:sz w:val="32"/>
          <w:sz w:val="32"/>
          <w:szCs w:val="32"/>
        </w:rPr>
        <w:t>ใช้เครื่องมือและการออกแบบผลิตภัณฑ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ร้างรูปทางเรขาคณิตโดยใช้เครื่องมือทางคณิตศาสตร์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วิเคราะห์และอธิบายความสัมพันธ์ระหว่างรูปต้นแบบ และรูปที่ได้จากการเลื่อนขนานการสะท้อนและการหมุ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นำสมบัติเกี่ยวกับการเลื่อนขนาน การหมุน และการสะท้อนจากการแปลงทางคณิตศาสตร์และทางเรขาคณิตไปใช้ในการออกแบบงานศิลปะ</w:t>
      </w:r>
    </w:p>
    <w:p>
      <w:pPr>
        <w:pStyle w:val="Normal"/>
        <w:ind w:left="227" w:right="-382" w:firstLine="49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27" w:hanging="2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ร้างรูปทางเรขาคณิตโดยใช้เครื่องมื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ปลงทางเรขาคณิต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เลื่อนขนาน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หมุน</w:t>
      </w:r>
    </w:p>
    <w:p>
      <w:pPr>
        <w:pStyle w:val="Normal"/>
        <w:ind w:left="227" w:firstLine="493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ารสะท้อ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สร้างสรรค์ งานศิลปะจากการแปลง  ทางคณิตศาสตร์และทางเรขาคณ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สนทนาซักถามผู้เรียนเกี่ยวกับรูปเรขาคณิตและรูปทรงเรขาคณิตว่ามีความแตกต่างกันอย่างไร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</w:p>
    <w:p>
      <w:pPr>
        <w:pStyle w:val="Normal"/>
        <w:ind w:left="947" w:firstLine="493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ร้างรูปทางเรขาคณิตโดยใช้เครื่องมือ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และอธิบายความสัมพันธ์ระหว่างรูปต้นแบบ และรูปที่ได้จากการเลื่อนขนานการสะท้อนและการหมุน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142" w:firstLine="158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สมบัติเกี่ยวกับการเลื่อนขนาน การหมุน และการสะท้อนจากการแปลงทางคณิตศาสตร์และทางเรขาคณิตไปใช้ในการออกแบบงานศิลปะการวั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ื่อวีดีทัศน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ระดาษบรู๊ฟ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ิติเบื้อ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ขั้นตอนการวิเคราะห์ข้อมูลเบื้องต้น และสามารถ      นำผลจากการวิเคราะห์ข้อมูลเบื้องต้นไปใช้ในการตัดสินใจ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ลือกใช้ค่ากลางที่เหมาะสมกับข้อมูลที่กำหนดและวัตถุประสงค์ที่ต้องการ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เสนอข้อมูลในรูปแบบต่างๆ รวมทั้งการอ่านและตีความหมายจากการนำเสนอ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ิติเบื้องต้น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วิเคราะห์ข้อมูลเบื้องต้น การ</w:t>
      </w:r>
      <w:r>
        <w:rPr>
          <w:rFonts w:ascii="Angsana New" w:hAnsi="Angsana New"/>
          <w:sz w:val="32"/>
          <w:sz w:val="32"/>
          <w:szCs w:val="32"/>
        </w:rPr>
        <w:t xml:space="preserve">หาค่ากลางของข้อมูลโดยใช้ค่าเฉลี่ยเลขคณิต มัธยฐานและฐานนิย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นำเสนอ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ขั้นตอนการวิเคราะห์ข้อมูลเบื้องต้น และสามารถ      นำผลจากการวิเคราะห์ข้อมูลเบื้องต้นไปใช้ในการตัดสินใจ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เลือกใช้ค่ากลางที่เหมาะสมกับข้อมูลที่กำหนดและวัตถุประสงค์ที่ต้องการ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นำเสนอข้อมูลในรูปแบบต่างๆ รวมทั้งการอ่านและตีความหมายจากการนำเสนอข้อมูล</w:t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52" w:hanging="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ข้อมูลเบื้องต้น </w:t>
      </w:r>
    </w:p>
    <w:p>
      <w:pPr>
        <w:pStyle w:val="Normal"/>
        <w:ind w:left="22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หาค่ากลางของข้อมูลโดยใช้ค่าเฉลี่ยเลขคณิต  มัธยฐาน และฐานนิย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นำเสนอข้อมู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สนทนาซักถามผู้เรีย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สถิติใน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\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>สถิติเบื้องต้น การ</w:t>
      </w:r>
      <w:r>
        <w:rPr>
          <w:rFonts w:ascii="Angsana New" w:hAnsi="Angsana New"/>
          <w:sz w:val="32"/>
          <w:sz w:val="32"/>
          <w:szCs w:val="32"/>
        </w:rPr>
        <w:t>วิเคราะห์ข้อมูลเบื้องต้น การ</w:t>
      </w:r>
      <w:r>
        <w:rPr>
          <w:rFonts w:ascii="Angsana New" w:hAnsi="Angsana New"/>
          <w:sz w:val="32"/>
          <w:sz w:val="32"/>
          <w:szCs w:val="32"/>
        </w:rPr>
        <w:t xml:space="preserve">หาค่ากลางของข้อมูลโดยใช้ค่าเฉลี่ยเลขคณิต มัธยฐานและฐานนิย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นำเสนอข้อมูล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รู้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ค </w:t>
      </w:r>
      <w:r>
        <w:rPr>
          <w:rFonts w:cs="Angsana New" w:ascii="Angsana New" w:hAnsi="Angsana New"/>
          <w:b/>
          <w:bCs/>
          <w:sz w:val="32"/>
          <w:szCs w:val="32"/>
        </w:rPr>
        <w:t>310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น่าจะ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ความเข้าใจเกี่ยวกับจำนวน</w:t>
      </w:r>
      <w:r>
        <w:rPr>
          <w:sz w:val="32"/>
          <w:sz w:val="32"/>
          <w:szCs w:val="32"/>
        </w:rPr>
        <w:t>และการ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ยกกำลังที่มีเลขชี้กำลังเป็นจำนวนตรรกยะ เซต และการให้เหตุผล อัตราส่วน </w:t>
      </w:r>
      <w:r>
        <w:rPr>
          <w:rFonts w:ascii="Angsana New" w:hAnsi="Angsana New"/>
          <w:sz w:val="32"/>
          <w:sz w:val="32"/>
          <w:szCs w:val="32"/>
        </w:rPr>
        <w:t xml:space="preserve">ตรีโกณมิติ </w:t>
      </w:r>
      <w:r>
        <w:rPr>
          <w:rFonts w:ascii="Angsana New" w:hAnsi="Angsana New"/>
          <w:sz w:val="32"/>
          <w:sz w:val="32"/>
          <w:szCs w:val="32"/>
        </w:rPr>
        <w:t xml:space="preserve">และการนำไปใช้  </w:t>
      </w:r>
      <w:r>
        <w:rPr>
          <w:rFonts w:ascii="Angsana New" w:hAnsi="Angsana New"/>
          <w:sz w:val="32"/>
          <w:sz w:val="32"/>
          <w:szCs w:val="32"/>
        </w:rPr>
        <w:t>การใช้เครื่องมือและการออกแบบผลิตภัณฑ์ สถิติ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>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หาจำนวนผลลัพธ์ที่อาจเกิดขึ้นของเหตุการณ์ โดยใช้กฎเกณฑ์เบื้องต้นเกี่ยวกับการนับและแผนภาพต้นไม้อย่างง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ทดลองสุ่มเหตุการณ์ ความน่าจะเป็นของเหตุการณ์ และหาความน่าจะเป็นของเหตุการณ์ที่กำหนดให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ความรู้เกี่ยวกับความน่าจะเป็นไปใช้ในการคาดการณ์และช่วยในการตัดสินใ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น่าจะเป็น </w:t>
      </w:r>
      <w:r>
        <w:rPr>
          <w:rFonts w:ascii="Angsana New" w:hAnsi="Angsana New"/>
          <w:sz w:val="32"/>
          <w:sz w:val="32"/>
          <w:szCs w:val="32"/>
        </w:rPr>
        <w:t>กฎเกณฑ์เบื้องต้นเกี่ยวกับการนับ ความน่าจะเป็นของเหตุการณ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หาจำนวนผลลัพธ์ที่อาจเกิดขึ้นของเหตุการณ์ โดยใช้กฎเกณฑ์เบื้องต้นเกี่ยวกับการนับและแผนภาพต้นไม้อย่างง่าย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อธิบายการทดลองสุ่มเหตุการณ์ ความน่าจะเป็นของเหตุการณ์ และหาความน่าจะเป็นของเหตุการณ์ที่กำหนดให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ศึกษาสามารถนำความรู้เกี่ยวกับความน่าจะเป็นไปใช้ในการคาดการณ์และช่วยในการตัดสินใจได้</w:t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27" w:right="-382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227" w:hanging="2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ฎเกณฑ์เบื้องต้นเกี่ยวกับการน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ผนภาพต้นไม้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น่าจะเป็นของเหตุการณ์</w:t>
      </w:r>
    </w:p>
    <w:p>
      <w:pPr>
        <w:pStyle w:val="Normal"/>
        <w:ind w:left="216" w:firstLine="50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นำความน่าจะเป็นไป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ListParagraph"/>
        <w:ind w:left="0"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สนทนาซักถามผู้เรีย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การใช้หลักความน่าจะเป็นในชีวิตประจำวั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ด้วยการสอนเสริมจากครูในระบ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เรียนรู้จากหนังสือแบบเรียน ส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หล่งเรียนรู้อื่น ๆ ที่เกี่ยวข้อง</w:t>
      </w:r>
    </w:p>
    <w:p>
      <w:pPr>
        <w:pStyle w:val="Normal"/>
        <w:ind w:left="947" w:firstLine="4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ศึกษา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\</w:t>
      </w:r>
      <w:r>
        <w:rPr>
          <w:rFonts w:ascii="Angsana New" w:hAnsi="Angsana New"/>
          <w:sz w:val="32"/>
          <w:sz w:val="32"/>
          <w:szCs w:val="32"/>
        </w:rPr>
        <w:t>เรื่องกฎเกณฑ์เบื้องต้นเกี่ยวกับการน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ผนภาพต้นไม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น่าจะเป็นของเหตุการณ์และการนำความน่าจะเป็นไปใช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รูมอบหมายให้ผู้เรียนฝึกปฏิบัติด้วยการทำแบบฝึกหัด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Calibri" w:cs="Angsana New"/>
      <w:sz w:val="96"/>
      <w:szCs w:val="9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 w:val="false"/>
    </w:rPr>
  </w:style>
  <w:style w:type="character" w:styleId="WW8Num14z0">
    <w:name w:val="WW8Num14z0"/>
    <w:qFormat/>
    <w:rPr>
      <w:rFonts w:ascii="Angsana New" w:hAnsi="Angsana New" w:eastAsia="Calibri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11:00Z</dcterms:created>
  <dc:creator>MDAA-OIOIN</dc:creator>
  <dc:description/>
  <cp:keywords/>
  <dc:language>en-US</dc:language>
  <cp:lastModifiedBy>User</cp:lastModifiedBy>
  <cp:lastPrinted>2013-02-13T14:15:00Z</cp:lastPrinted>
  <dcterms:modified xsi:type="dcterms:W3CDTF">2017-05-26T00:44:00Z</dcterms:modified>
  <cp:revision>25</cp:revision>
  <dc:subject/>
  <dc:title>หน่วยการเรียนรู้ที่ 1 ตัวเรา  ชั้นประถมศึกษาปีที่ 4  </dc:title>
</cp:coreProperties>
</file>